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DATKI   INWESTYCYJN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A   PROGRAMY   I   PROJEKTY   REALIZOWANE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  UDZIAŁEM   ŚRODKÓW  POCHODZĄCYCH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  BUDŻETU  UNII   EUROPEJSKI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ĘŚĆ   INFORMACYJNA</w:t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konuje się zwiększenia planu ogółem o kwotę </w:t>
      </w:r>
      <w:r>
        <w:rPr>
          <w:b/>
          <w:sz w:val="24"/>
          <w:szCs w:val="24"/>
        </w:rPr>
        <w:t>1.041.000 zł</w:t>
      </w:r>
      <w:r>
        <w:rPr>
          <w:sz w:val="24"/>
          <w:szCs w:val="24"/>
        </w:rPr>
        <w:t xml:space="preserve">  oraz zmniejszenia o kwotę </w:t>
      </w:r>
      <w:r>
        <w:rPr>
          <w:b/>
          <w:sz w:val="24"/>
          <w:szCs w:val="24"/>
        </w:rPr>
        <w:t>700.000 z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w i ę k s z e n i a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I  ŁĄCZNOŚĆ</w:t>
        <w:tab/>
        <w:tab/>
        <w:t xml:space="preserve">                                       700.000 zł                                    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większa się plan na zadaniu „Przebudowa Płyty Pl. Kościuszki” o kwotę 700.000 zł, która zostaje przeznaczona na wykup dwóch działek przy ul. Wschodniej pod budowę parking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801  -  OŚWIATA I WYCHOWANIE</w:t>
        <w:tab/>
        <w:tab/>
        <w:t xml:space="preserve">                                       341.000 zł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95</w:t>
      </w:r>
      <w:r>
        <w:rPr>
          <w:sz w:val="24"/>
          <w:szCs w:val="24"/>
        </w:rPr>
        <w:t xml:space="preserve"> – zwiększa się plan na  zadaniu „Budowa basenu przy Zespole Szkół Nr 4 </w:t>
        <w:br/>
        <w:t xml:space="preserve">w Tomaszowie Mazowieckim – rozbudowa infrastruktury poszerzającej ofertę kształcenia przez całe życie” o kwotę 341.000 zł z przeznaczeniem na pokrycie kosztów związanych </w:t>
        <w:br/>
        <w:t>z robotami uzupełniającym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>DZIAŁ  600  -  TRANSPORT  I  ŁĄCZNOŚĆ</w:t>
        <w:tab/>
        <w:tab/>
        <w:t xml:space="preserve">                                       700.000 zł                                    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plan na zadaniu „Budowa ulicy pod roboczą nazwą „Biblioteczna”. Zmniejszenie środków o kwotę 700.000 zł wynika </w:t>
        <w:br/>
        <w:t>z dostosowania wysokości planu do zaangażowania środków w 2010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06:00Z</dcterms:created>
  <dc:creator>elach</dc:creator>
  <dc:description/>
  <cp:keywords/>
  <dc:language>en-US</dc:language>
  <cp:lastModifiedBy>rgrzegorzewska</cp:lastModifiedBy>
  <cp:lastPrinted>2010-04-19T14:20:00Z</cp:lastPrinted>
  <dcterms:modified xsi:type="dcterms:W3CDTF">2010-04-21T06:40:00Z</dcterms:modified>
  <cp:revision>46</cp:revision>
  <dc:subject/>
  <dc:title/>
</cp:coreProperties>
</file>